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etry Project Grade She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und Together neatly</w:t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2"/>
          <w:szCs w:val="22"/>
        </w:rPr>
        <w:t>Bound Total  _____/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ver   _____/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etry proj., name, Eng 10, pd   _____/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at  _____/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reative  _____/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</w:rPr>
        <w:t>Cover Total  _____/3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o Poem Divider   _____/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at  _____/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reative  _____/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sz w:val="22"/>
          <w:szCs w:val="22"/>
        </w:rPr>
        <w:t>Bio Divider Total  _____/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o Po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ormat   _____/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em about yourself   _____/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icture(s)   _____/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at   _____/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Bio Poem Total  _____/4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und Poem Divider  _____/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at   _____/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reative  _____/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  <w:t xml:space="preserve">        Found Divider Total  _____/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und Po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ormat (title, citation, poem, arranged by)   _____/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itation   _____/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em   _____/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icture(s)   _____/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at   _____/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ritten Text included   _____/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</w:rPr>
        <w:t>Found Poem Total  _____/5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rete Poem Divider   _____/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at   _____/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reative   _____/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>Concrete Divider Total  _____/18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rete Po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ord/Picture connection   _____/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em   _____/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at    _____/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</w:t>
      </w:r>
      <w:r>
        <w:rPr>
          <w:rFonts w:cs="Arial" w:ascii="Arial" w:hAnsi="Arial"/>
          <w:b/>
          <w:sz w:val="22"/>
          <w:szCs w:val="22"/>
        </w:rPr>
        <w:t>Concrete Poem Total  _____/3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mante Poem Divider   _____/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at   _____/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reative   _____/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</w:rPr>
        <w:t>Diamante Divider Total  _____/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mante Po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ormat   _____/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icture(s)   _____/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em   _____/20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at   _____/5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</w:rPr>
        <w:t>Diamante Poem Total  _____/4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 Poem Divider  _____/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at   _____/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reative  _____/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</w:rPr>
        <w:t>Original Divider Total  _____/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 Po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ormat (14 lines, title, 5 words per line)   _____/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em   _____/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at   _____/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Original Poem Total  _____/3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ck Cover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Back Cover Total  _____/1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oetry Project Total  _____/ 350 points</w:t>
      </w:r>
    </w:p>
    <w:sectPr>
      <w:type w:val="nextPage"/>
      <w:pgSz w:w="12240" w:h="15840"/>
      <w:pgMar w:left="180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4:21:00Z</dcterms:created>
  <dc:creator>Wyoming Valley West</dc:creator>
  <dc:description/>
  <cp:keywords/>
  <dc:language>en-US</dc:language>
  <cp:lastModifiedBy>x</cp:lastModifiedBy>
  <cp:lastPrinted>2007-03-02T13:22:00Z</cp:lastPrinted>
  <dcterms:modified xsi:type="dcterms:W3CDTF">2009-02-11T04:21:00Z</dcterms:modified>
  <cp:revision>2</cp:revision>
  <dc:subject/>
  <dc:title>Poetry Project Grade Sheet</dc:title>
</cp:coreProperties>
</file>